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Mikulášovice ON – oprava (střecha a obálka budovy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3500/2018-SŽDC-OŘ UNL-NPI, tímto čestně prohlašuje, že jeho roční obrat nebo obrat dosažený s ohledem na předmět veřejné zakázky dosahoval za 3 bezprostředně předcházející účetní období minimálně 5 mil.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11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10-02T10:51:00Z</dcterms:modified>
  <cp:revision>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